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4/2017          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. Organizace výstavb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 ZOV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02  Situace 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Harmonogram výstavby – SO 01 a SO 02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Harmonogram výstavby – SO 03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Technická zpráva dopravních opatření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6  Situace dopravních opatření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8:00Z</dcterms:created>
  <dc:creator>Oberhofner</dc:creator>
  <dc:description/>
  <cp:keywords/>
  <dc:language>en-US</dc:language>
  <cp:lastModifiedBy>Ludek</cp:lastModifiedBy>
  <cp:lastPrinted>2017-07-02T13:14:00Z</cp:lastPrinted>
  <dcterms:modified xsi:type="dcterms:W3CDTF">2017-07-03T08:19:00Z</dcterms:modified>
  <cp:revision>4</cp:revision>
  <dc:subject/>
  <dc:title>Rekonstrukce mostu v km 38,514 trati Mariánské Lázně – Karlovy Vary</dc:title>
</cp:coreProperties>
</file>